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Protecting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 0.1 of Tue May 21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ing BASICA (or GW Basic) files is a fairly simple tas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right tools and know what to look fo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the procedure for creating a copy of BASICA, version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NOT test the protect flag when you ask for a LIST, L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etc.  Here I use Microsoft's SYMDEB version 3 (part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SM-86) but the same can be done with DEBUG.  This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s the BasicA LOAD or implied (command line) program loa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program to BasicA's normal tokenized internal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es on an internal flag to disallow those commands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flag test to always return "allowed".  The comment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"*" character have been added as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e patch the main version of BASICA (in this version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ke up the BASIC set, they are named BASIC.COM, BAS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SICA.EXE.  The first two are just loaders for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p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finally, that the search pattern I used is for the OR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+2  POPF  RET and JMP opcodes, which makes the search version 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ent (where the exact addresses may v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 copy basica.exe b.xxx</w:t>
        <w:tab/>
        <w:tab/>
        <w:t>* Make a writable copy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ile(s) copied</w:t>
        <w:tab/>
        <w:tab/>
        <w:t>*  (DEBUG won't write .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 SymDeb b.xxx</w:t>
        <w:tab/>
        <w:tab/>
        <w:tab/>
        <w:tab/>
        <w:t>* Invoke SYMDEB, or use DEBUG B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ymbolic Debu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Microsoft Corp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cs:0 l ffff 0a c0 75 02 9d c3 e9</w:t>
        <w:tab/>
        <w:t>* Search for the test, NO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B:A557</w:t>
        <w:tab/>
        <w:tab/>
        <w:tab/>
        <w:tab/>
        <w:t>* SYMDEB only found the righ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cs:a554</w:t>
        <w:tab/>
        <w:tab/>
        <w:tab/>
        <w:tab/>
        <w:t>* UNASSEMBLE 3 bytes BEFOR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B:A554 A00C06         MOV    AL,[060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B:A557 0AC0           OR     AL,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B:A559 7502           JNZ    A55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B:A55B 9D             POP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B:A55C C3             R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B:A55D E95068         JMP    0DB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B:A560 807C2800       CMP    Byte Ptr [SI+28],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B:A564 7403           JZ     A56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NOTE in the above th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 of the first instruction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 slightly with the BASIC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cs:a554</w:t>
        <w:tab/>
        <w:tab/>
        <w:tab/>
        <w:tab/>
        <w:t>* ASSEMBLE the following 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B:A554 mov al,0</w:t>
        <w:tab/>
        <w:tab/>
        <w:tab/>
        <w:t>*   Put a zero into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B:A556 nop</w:t>
        <w:tab/>
        <w:tab/>
        <w:tab/>
        <w:tab/>
        <w:t>*   NOP for the correct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B:A557 </w:t>
        <w:tab/>
        <w:tab/>
        <w:tab/>
        <w:tab/>
        <w:t>* RETURN only to stop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cs:a554</w:t>
        <w:tab/>
        <w:tab/>
        <w:tab/>
        <w:tab/>
        <w:t>* UNASSEMBLE the code to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B:A554 B000           MOV    AL,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B:A556 90             NO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B:A557 0AC0           OR     AL,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B:A559 7502           JNZ    A55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B:A55B 9D             POP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B:A55C C3             R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B:A55D E95068         JMP    0DB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B:A560 807C2800       CMP    Byte Ptr [SI+28],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  <w:tab/>
        <w:tab/>
        <w:tab/>
        <w:tab/>
        <w:tab/>
        <w:t>* Looks good, WRITE it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F90 bytes</w:t>
        <w:tab/>
        <w:tab/>
        <w:tab/>
        <w:t>* this may vary slightly on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  <w:tab/>
        <w:tab/>
        <w:tab/>
        <w:tab/>
        <w:tab/>
        <w:t>* and QUIT the SYM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 Ren b.xxx b-unprot.exe</w:t>
        <w:tab/>
        <w:tab/>
        <w:t>* REName the fi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it.  You now have a program named B-UnProt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protected file, LIST, SAVE, edit, etc, it to you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s interested in the technique used to determine this patch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'll detail it.  In short, SYMDEB made it easier, b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cks" can be done even with a primitive debugger, such as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r version does NOT give you an address, let me know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ide additional information.  Forward any comments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joy.</w:t>
        <w:tab/>
        <w:tab/>
        <w:t>Len C... [72115,2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